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ANCER INTERNET ASSIGNMENT  </w:t>
      </w:r>
    </w:p>
    <w:p>
      <w:pPr>
        <w:pStyle w:val="Normal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http://www.aicr.org.uk/CancerBasics.st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n does cancer begin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is a tumor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does benign mean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does malignant mean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hat does metastasis mean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about genes cause cancer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s a “higher risk” of getting cancer inherited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are BRCA 1 and BRCA 2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do BRCA 1 and BRCA 2 increase the risk of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hy do tumors need a blood supply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CLICK ON PROSTRATE FAQ**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is the prostrate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o has a prostrate? 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hat is the most common cancer in males in western countries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CLICK ON BREAST CANCER FAQ**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How common is breast cancer?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Does breast cancer only occur in women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hat doubles the risk of getting breast cancer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Does deodorant increase the risk of breast cancer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CLICK ON SKIN CANCER FAQ**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y is the incidence of melanoma increasing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hat is the problem with over-exposure to the sun in childhood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How does UV light cause skin cancer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CLICK ON KIDNEY CANCER FAQ**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 kidney cancer more common in males or females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hat are two major risk factors for kidney cancer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CLICK ON LEUKEMIA FAQ**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hat is leukemia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hat kind of leukemia occurs mostly in children under 10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Does living under power lines increase the risk of leukemia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hat are the treatments for leukemia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CLICK ON STOMACH CANCER FAQ**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nationalities have higher incidences of stomach cancer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hat causes stomach cancer? </w:t>
        <w:tab/>
        <w:t xml:space="preserve">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cr.org.uk/CancerBasics.s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3:53:00Z</dcterms:created>
  <dc:creator>RCPS</dc:creator>
  <dc:description/>
  <dc:language>en-US</dc:language>
  <cp:lastModifiedBy>RCPS</cp:lastModifiedBy>
  <dcterms:modified xsi:type="dcterms:W3CDTF">2006-01-17T03:53:00Z</dcterms:modified>
  <cp:revision>2</cp:revision>
  <dc:subject/>
  <dc:title>CANCER INTERNET ASSIGNMENT KEY </dc:title>
</cp:coreProperties>
</file>